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ПАВЛОВ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18.12. 2019</w:t>
        <w:tab/>
        <w:t>№ 1175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с. Павловск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18"/>
        </w:rPr>
      </w:pPr>
      <w:r>
        <w:rPr>
          <w:rFonts w:cs="Arial" w:ascii="Arial" w:hAnsi="Arial"/>
          <w:b/>
          <w:sz w:val="26"/>
          <w:szCs w:val="1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3810</wp:posOffset>
                </wp:positionV>
                <wp:extent cx="3101340" cy="1634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340" cy="163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О внесении изменений в постановление Администрации района от 12.11.2012 № 1750 «Об утверждении муниципальной программы «Устойчивое развитие сельских поселений Павловского района» на 2013-2020 год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4.2pt;height:128.7pt;mso-wrap-distance-left:9.05pt;mso-wrap-distance-right:9.05pt;mso-wrap-distance-top:0pt;mso-wrap-distance-bottom:0pt;margin-top:0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О внесении изменений в постановление Администрации района от 12.11.2012 № 1750 «Об утверждении муниципальной программы «Устойчивое развитие сельских поселений Павловского района» на 2013-2020 годы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Федеральным законом </w:t>
      </w:r>
      <w:r>
        <w:rPr>
          <w:sz w:val="28"/>
          <w:szCs w:val="28"/>
        </w:rPr>
        <w:t>от 06.10.2003 № 131-ФЗ «Об общих принципах организации местного самоуправления в Российской Федерации», руководствуясь Уставом муниципального образования Павловский район Алтайского края    п о с т а н о в л я ю: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Внести в постановление Администрации района от 12.11.2012 №1750 «Об утверждении муниципальной программы «Устойчивое развитие сельских поселений Павловского района» на 2013-2020 годы (в редакции постановлений от 29.11.2013 № 1613, от 27.11.2014 № 1525, от 31.12.2015 №1740, от 30.11.2017 № 1057, 10.05.2018 № 437, 20.11.2018 № 1143, 27.03.2019 № 275, 24.05.2019 № 483, 10.07.2019 № 652) следующие изменения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 программе, утвержденной названным выше постановлением:</w:t>
      </w:r>
    </w:p>
    <w:p>
      <w:pPr>
        <w:pStyle w:val="TextBody"/>
        <w:ind w:firstLine="708"/>
        <w:rPr/>
      </w:pPr>
      <w:r>
        <w:rPr>
          <w:sz w:val="28"/>
          <w:szCs w:val="28"/>
        </w:rPr>
        <w:t>отдельные позиции</w:t>
      </w:r>
      <w:r>
        <w:rPr/>
        <w:t xml:space="preserve"> паспорта программы изложить в следующей ред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493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235 719 тыс. руб. (в ценах соответствующих лет), в том числе: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из федерального бюджета – 96 904 тыс. руб.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из краевого бюджета –  50 155 тыс. руб.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из местного бюджета – 21 561 тыс. руб.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из внебюджетных источников – 67 099 тыс. руб.,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в 2013 году выделено 19 558 тыс. руб., в том числе: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федерального бюджета – 8 080 тыс. руб.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раевого бюджета –  4 316 тыс. руб.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местного бюджета – 60 тыс. руб.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внебюджетных источников – 7 102 тыс. руб.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выделено 23 849 тыс. руб., в том числе: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федерального бюджета – 10 052 тыс. руб.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раевого бюджета –  7 990 тыс. руб.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местного бюджета – 558 тыс. руб.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внебюджетных источников – 5 249 тыс. руб.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выделено 30 639 тыс. руб., в том числе: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федерального бюджета –11 087 тыс. руб.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раевого бюджета –  10 822 тыс. руб.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местного бюджета – 5 389 тыс. руб.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внебюджетных источников – 3 341 тыс. руб.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выделено 23 342 тыс. руб., в том числе: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федерального бюджета – 9 529 тыс. руб.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раевого бюджета –  6 705 тыс. руб.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местного бюджета – 1 993 тыс. руб.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внебюджетных источников – 5 115 тыс. руб.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в 2017 году выделено 12 964 тыс. руб., в том числе: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из федерального бюджета – 4 369 тыс. руб.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из краевого бюджета –  2 858 тыс. руб.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из местного бюджета – 738 тыс. руб.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из внебюджетных источников – 4 999 тыс. руб.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18 году выделено 10 064 тыс. руб., в том числе: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из федерального бюджета – 2 428 тыс. руб.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из краевого бюджета –  2 105 тыс. руб.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из местного бюджета – 2 531 тыс. руб.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из внебюджетных источников – 3 000 тыс. руб.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в 2019 году планируется выделить 52 816 тыс. руб., в том числе: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из федерального бюджета – 29 076 тыс. руб.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из краевого бюджета –  2 188 тыс. руб.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из местного бюджета – 100 тыс. руб.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из внебюджетных источников – 21 452 тыс. руб.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0 году планируется выделить 62 487 тыс. руб., в том числе: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из федерального бюджета –  22 283 тыс. руб.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из краевого бюджета –  13 171 тыс. руб.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из местного бюджета – 10 192 тыс. руб.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внебюджетных источников – 16 841 тыс. руб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кращение уровня официально зарегистрированной безработицы до 1,6 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жилищных условий 84-х сельских семей, в том числе 38-ми молодых семей и молодых специалис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вод (приобретение) 7,2 тыс. кв. м. жилья для граждан, проживающих в сельской местности, в том числе 3,3 тыс. кв. м для молодых семей и молодых специалис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1 гранта, направленного на поддержку инициатив местных сообщест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вод в действие 26 км распределительных газовых с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612-ти жилых домов (квартир)»;</w:t>
            </w:r>
          </w:p>
        </w:tc>
      </w:tr>
    </w:tbl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rFonts w:eastAsia="Lucida Sans Unicode"/>
          <w:bCs/>
          <w:sz w:val="28"/>
          <w:szCs w:val="28"/>
        </w:rPr>
        <w:t>3 «Приоритетные направления  реализации программы, цели, задачи и показатели (индикаторы) достижения целей и решения задач, основные ожидаемые конечные результаты программы, сроки её реализации» абзац девятый заменить текстом  следующего содержания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Lucida Sans Unicode"/>
          <w:bCs/>
          <w:sz w:val="28"/>
          <w:szCs w:val="28"/>
        </w:rPr>
        <w:t>«Реализация программы обеспечит достижение следующих положительных результа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кращение уровня официально зарегистрированной безработицы до 1,6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учшение жилищных условий 84-х сельских семей, в том числе 38-ми молодых семей и молодых специалис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вод (приобретение) 7,2 тыс. кв. м. жилья для граждан, проживающих в сельской местности, в том числе 3,3 тыс. кв. м для молодых семей и молодых специалис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1 гранта, направленного на поддержку инициатив местных сообще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вод в действие 26 км распределительных газовых сетей;</w:t>
      </w:r>
    </w:p>
    <w:p>
      <w:pPr>
        <w:pStyle w:val="TextBody"/>
        <w:ind w:firstLine="709"/>
        <w:rPr/>
      </w:pPr>
      <w:r>
        <w:rPr>
          <w:sz w:val="28"/>
          <w:szCs w:val="28"/>
        </w:rPr>
        <w:t>газификация 612-ти жилых домов (квартир)»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 разделе 5 «Общий объем финансовых ресурсов, необходимых для реализации программы» абзац третий заменить текстом следующего содержания:</w:t>
      </w:r>
    </w:p>
    <w:p>
      <w:pPr>
        <w:pStyle w:val="TextBody"/>
        <w:ind w:firstLine="709"/>
        <w:rPr/>
      </w:pPr>
      <w:r>
        <w:rPr>
          <w:sz w:val="28"/>
          <w:szCs w:val="28"/>
        </w:rPr>
        <w:t>«Общий объем финансирования программных мероприятий составляет 235 719 тыс. рублей (в ценах соответствующих лет), в том числе:</w:t>
      </w:r>
    </w:p>
    <w:p>
      <w:pPr>
        <w:pStyle w:val="TextBody"/>
        <w:ind w:firstLine="708"/>
        <w:rPr/>
      </w:pPr>
      <w:r>
        <w:rPr>
          <w:sz w:val="28"/>
          <w:szCs w:val="28"/>
        </w:rPr>
        <w:t>средства федерального бюджета – 96 904 тыс. рублей;</w:t>
      </w:r>
    </w:p>
    <w:p>
      <w:pPr>
        <w:pStyle w:val="TextBody"/>
        <w:ind w:firstLine="708"/>
        <w:rPr/>
      </w:pPr>
      <w:r>
        <w:rPr>
          <w:sz w:val="28"/>
          <w:szCs w:val="28"/>
        </w:rPr>
        <w:t>средства краевого бюджета – 50 155 тыс. рублей;</w:t>
      </w:r>
    </w:p>
    <w:p>
      <w:pPr>
        <w:pStyle w:val="TextBody"/>
        <w:ind w:firstLine="708"/>
        <w:rPr/>
      </w:pPr>
      <w:r>
        <w:rPr>
          <w:sz w:val="28"/>
          <w:szCs w:val="28"/>
        </w:rPr>
        <w:t>средства местного бюджета – 21 561 тыс. рублей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средства внебюджетных источников – 67 099 тыс. рублей»;</w:t>
      </w:r>
    </w:p>
    <w:p>
      <w:pPr>
        <w:pStyle w:val="TextBody"/>
        <w:ind w:firstLine="708"/>
        <w:rPr/>
      </w:pPr>
      <w:r>
        <w:rPr>
          <w:sz w:val="28"/>
          <w:szCs w:val="28"/>
        </w:rPr>
        <w:t>приложения 1, 2, 3 к программе изложить в редакции согласно приложениям 1, 2, 3 к настоящему постановлению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А.В. Воро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7:21:00Z</dcterms:created>
  <dc:creator>Администрация</dc:creator>
  <dc:description/>
  <dc:language>en-US</dc:language>
  <cp:lastModifiedBy>RePack by SPecialiST</cp:lastModifiedBy>
  <cp:lastPrinted>2019-12-19T14:20:00Z</cp:lastPrinted>
  <dcterms:modified xsi:type="dcterms:W3CDTF">2019-12-19T07:21:00Z</dcterms:modified>
  <cp:revision>2</cp:revision>
  <dc:subject/>
  <dc:title>Российская Федерация</dc:title>
</cp:coreProperties>
</file>